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111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311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524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183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29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229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139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876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551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136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464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507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462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410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86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982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256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