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248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969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94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614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667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921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052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747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832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544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050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853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467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896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262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450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067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