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63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907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621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449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767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351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334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517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554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555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873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087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578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460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3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