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50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6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3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38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23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441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00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987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18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6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0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49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70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357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25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