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44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174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9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34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3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571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008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85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701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576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158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860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077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