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281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01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254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885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907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509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47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274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221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301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10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51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755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