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1916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82602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3383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43206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7409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91559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68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09797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9957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96240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4457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535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70893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8179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59235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