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116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996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355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227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296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276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580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317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344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720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922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699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029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