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17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830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2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735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942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74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35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88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77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070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09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219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07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