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731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41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928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980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179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385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198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887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704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786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677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976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36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13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646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783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111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