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615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24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894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550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977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2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257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39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616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265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975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49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768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438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5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44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995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