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91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05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91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57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475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82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320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23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6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971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529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27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73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05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155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