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5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57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4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9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76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6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27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9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69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44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04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5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5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67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646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