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61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311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13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23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730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18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54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351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00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11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619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3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834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432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5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