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8871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2678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7801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9545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8156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5328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2502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6914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3997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96808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031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7575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7292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