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6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85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82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966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483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672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49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79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07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001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28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3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79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052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2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634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64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