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42722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01575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19393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25863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41990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65143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0501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07108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71198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63395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5166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84446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06625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