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091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135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998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676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037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428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109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541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219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644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377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977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962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941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375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744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546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