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030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35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834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254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008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633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11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492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35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960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466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240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644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040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03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184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99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