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63136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32684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05775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94349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83765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89042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68233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23361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36226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7160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69704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10157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73549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35569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36320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