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886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93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69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9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063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1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487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72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935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325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3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4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26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4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301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207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59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