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120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269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937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938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642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45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101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9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25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693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474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02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564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