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742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409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181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649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883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618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41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899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90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33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243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448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009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