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4597429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744538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2328796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9277250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3760664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8148433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8991358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7248158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5745889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730546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276353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4595651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7304637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1844980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4543088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