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5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80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240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80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853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18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08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09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01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37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5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848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2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009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25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