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100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0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80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86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9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1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47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74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796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40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3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38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22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322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89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42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829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