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14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212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00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99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02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400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50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108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02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5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8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074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9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