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160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973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8601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2736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38330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8941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2532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5102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7698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9238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56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4520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3268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