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05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3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093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093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6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18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94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93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43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0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93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84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93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77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023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