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54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725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0273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269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642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4731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223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057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546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109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195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252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20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261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922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20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635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