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368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102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538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829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448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603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372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085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826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521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044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758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866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836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978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