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70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983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979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765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928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737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239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633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412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819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946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019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179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