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90955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02797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41187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50418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5449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11719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52103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01324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1950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49385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4728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67741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91776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91189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58014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