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1639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9625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8970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9567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7281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3973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3916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8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3364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4355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573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320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0435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6761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7053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8553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1419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