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6863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53147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89315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42045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36129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68232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05011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43629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21432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25773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98838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58763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47285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