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803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727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680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730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09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133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973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048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138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227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769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659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24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656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816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425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732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