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052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809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206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004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085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457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32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552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352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768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455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219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900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169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599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