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391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861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233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102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150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491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517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757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767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972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909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566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246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21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847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10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484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