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362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644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335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245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543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903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896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2260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837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392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394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174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193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