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55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92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32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522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726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528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715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267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451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179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88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257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733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02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265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