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15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67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32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29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97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7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94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550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294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486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5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41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150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