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758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059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156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693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054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894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546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906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144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25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918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067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109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856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949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374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209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