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950667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117619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