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6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6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931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352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196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740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084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697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003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858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134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496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560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