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462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622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568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511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355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268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293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545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126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901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422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682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714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068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330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652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078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