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448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914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404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658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486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385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933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272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340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478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84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089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73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33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177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441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111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