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792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329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834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490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550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1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832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219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90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890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363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887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343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439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036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