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57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9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469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952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11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6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633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45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2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7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44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32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