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6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76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979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84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41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30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21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869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34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08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34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54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17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9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