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50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72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933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04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66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6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3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14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0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2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85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904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30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6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