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60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314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12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497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64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38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66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829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76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5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55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37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99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30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5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7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98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