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41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945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42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40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48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46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4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30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93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02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06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56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92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06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7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