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172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796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016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716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479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72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4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23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527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57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312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671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