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345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54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405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898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310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956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815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344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091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365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327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069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116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