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112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41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60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69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05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33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878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51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22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84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78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6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905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61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44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93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556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