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152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861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47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769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703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229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4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639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638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75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49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5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364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72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728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