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40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2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15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0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6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22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17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00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12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087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0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77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07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