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26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7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73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02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6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46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0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60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27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4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78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2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68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65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62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764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78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