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80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61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73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72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803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896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93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303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93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901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041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474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867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001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