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742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679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09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641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810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854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289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376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258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370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941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63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265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488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768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102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987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