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72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33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21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839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96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57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53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81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94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2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3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