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742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927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635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447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208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501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747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405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279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665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445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871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676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854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882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058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616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