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959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338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876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338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5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443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865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690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20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190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856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32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541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458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342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457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42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