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24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214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54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523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74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69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00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147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6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82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930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14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400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