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5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5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38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42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72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22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545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463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72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7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3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62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