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553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26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87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16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15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40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23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8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89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6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13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508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89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62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25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