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7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024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773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75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282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650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7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326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16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057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649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886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841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643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172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