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02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6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22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57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31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4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62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8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2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15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50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63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014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568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81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