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6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80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1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88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862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79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8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26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04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25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5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3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80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29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5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1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383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