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200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921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185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942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306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099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147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706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058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274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462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842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303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