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555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142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968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68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515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564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19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578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284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880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3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256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961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