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544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39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939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897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55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02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05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13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33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378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624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73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957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442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938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720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4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