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373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397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48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969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665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780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015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422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436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223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156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741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373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0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845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