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1755307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286917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