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757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252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494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665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771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768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94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146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93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55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519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667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4361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