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683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740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312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16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339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131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023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41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0322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555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58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71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592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