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70583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33647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3405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20076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7813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20889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58820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58265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71368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95845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08596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6110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73554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1588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76237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1052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6592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