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183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740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3911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267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826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604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080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168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307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235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249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980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979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5902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82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