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694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486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290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890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96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214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787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182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179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259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381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645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300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937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68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461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993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