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06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779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086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755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931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746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808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574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898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399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66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985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183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358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559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