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4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01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43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8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11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72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150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1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716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54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5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13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13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