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634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498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817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908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202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590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167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432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609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023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747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263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497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