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811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304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105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6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177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832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005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595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318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562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692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696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63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177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347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