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513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27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98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77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891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48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065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86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608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09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8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0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07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230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039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8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