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48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62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53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7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55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316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44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80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2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1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772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77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61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9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