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98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337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2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304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031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04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59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461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877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53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1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91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58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99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53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337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