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77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71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925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19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73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04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348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05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13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529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313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443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78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451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