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14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909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315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508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081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977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501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399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016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553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328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926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24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46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57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640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689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