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454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78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228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843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84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7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50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7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672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419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5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9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34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02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645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56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8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