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151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598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86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1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19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68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15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0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71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009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39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2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