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9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42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9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65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52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674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79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02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203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46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1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69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41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781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486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