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616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599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643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802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330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573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632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616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610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611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454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517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968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