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096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931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958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809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387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05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854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668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104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032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838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671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010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76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894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442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