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98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9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47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586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23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152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52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542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41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274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869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33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354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80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135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57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03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