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393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283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90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748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076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802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36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984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408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068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156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847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790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