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59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432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694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701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920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349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304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771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739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477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64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177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098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734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798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