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710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325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8977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493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3466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9134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520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930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649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3834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115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616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2174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044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064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