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77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351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344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258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607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089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546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1175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064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202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181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094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