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9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90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99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67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12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30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34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89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7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87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19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3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1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