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2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08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454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56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47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41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911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27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56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215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8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27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85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94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