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020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438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444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050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535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08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980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830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366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474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081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440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358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675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36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