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964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36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0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33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9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687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28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56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44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7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9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6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02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93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78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6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859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