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44635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76731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25416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13295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40925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37297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06217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08153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61868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96586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27939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58237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18279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1550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13096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59228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46720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