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262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25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926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368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175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59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055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652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964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844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591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595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121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