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464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026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650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166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129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535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494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250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2367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428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858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613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4834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9592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515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732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203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