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9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67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17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2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01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1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43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350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25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88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198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3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27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029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2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