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085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209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27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402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556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048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28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70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65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91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341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23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342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272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56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