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43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76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94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97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72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48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3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2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68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04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1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17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022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03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3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0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