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440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821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330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03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523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970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184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856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026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2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812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571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213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