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6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40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64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59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36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68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40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716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31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47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5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18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60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