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4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668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81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968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752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80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919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330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41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393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63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230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25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611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676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