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413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953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17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07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2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48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02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720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535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7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57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24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29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238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85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785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581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