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549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850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7018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924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2303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645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828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295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214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724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221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295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453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