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1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494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55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90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56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108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28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75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689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22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092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5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76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