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6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554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92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76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9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12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910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626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136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82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941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59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953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323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