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730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152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2793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4722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627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0566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2141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706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5281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0833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457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28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5654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8529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5700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6398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8963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