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9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801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4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84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44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241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03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260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92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8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5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9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35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53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0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583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549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