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84323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42044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29947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87522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80130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36066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58854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3014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05597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12202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06748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27934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43710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