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689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093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798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985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136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748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719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134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4452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170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151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297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624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735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48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322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944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