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7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596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29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35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756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21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926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25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085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665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626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43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666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590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48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