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9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91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8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26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1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852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446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06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23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32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7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99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6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