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429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7838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7997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8759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8318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0084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98962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6020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9347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7668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5568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6275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194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279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8288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