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651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580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679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529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139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858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559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634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854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304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5786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228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897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414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220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