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538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989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43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38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56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878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1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042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60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907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85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768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927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903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724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