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8900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401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517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3285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1120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9290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3830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3857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0387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7544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54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39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8572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6548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4125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6251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9839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