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487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676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282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025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879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928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728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704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455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99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237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604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219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414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91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965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732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