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007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449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105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711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1536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148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922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502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56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437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298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550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692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