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371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028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873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060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757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05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2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4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46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35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9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37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762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