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3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80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67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14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58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60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38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10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60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59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7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89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8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98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63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