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754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950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752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969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372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69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671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05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25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42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62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550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87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04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0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069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