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80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977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337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13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99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6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1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10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2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98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3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761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449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