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0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98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76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293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37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4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1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68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85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0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5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2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9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35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40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615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7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