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768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523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2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399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021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200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332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145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988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453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851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266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497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