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95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971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395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525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317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175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828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591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935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536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326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389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102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724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01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