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07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127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031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34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933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448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597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014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05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485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929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525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236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