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373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627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583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622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312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250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441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379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15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506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32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265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190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416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95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