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0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8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39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873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873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451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707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31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036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788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03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40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523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