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02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09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9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7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6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15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909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58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19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4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737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542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39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44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82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