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93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9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37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44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3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82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478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9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04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13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6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6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39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35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045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904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99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