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8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73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097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141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157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452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910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9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191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724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76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64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658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626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68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97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858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