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0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889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04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5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95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982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552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80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88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31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321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9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291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