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880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415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62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3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53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372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856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018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884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91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674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21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44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