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32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47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942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448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23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91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133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354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315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198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263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463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639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322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171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