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98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106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9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841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48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22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38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429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46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348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56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1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55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599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399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43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629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