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08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171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74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660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614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401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695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963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319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926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527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825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615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360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115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718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159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