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611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436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645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029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950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081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004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521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63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155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39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694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707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262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697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