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69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41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52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36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97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50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70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51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07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56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9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18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0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96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8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