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429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503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562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125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581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947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678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770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954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512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078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342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077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