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201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309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337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033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026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628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990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515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641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056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755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3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201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