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39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52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18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151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646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112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141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735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20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689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40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38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26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