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842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540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59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553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781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113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806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000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581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556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975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677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159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26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410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584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734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