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928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231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98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208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133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77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847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12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610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192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464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530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889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804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426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