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89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593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41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09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38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559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9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685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232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93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59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09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20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774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280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09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204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