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98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3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919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7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78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07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2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115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69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1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29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585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