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4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10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9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99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66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27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37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46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656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80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40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3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60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004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