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192213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502619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257155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40730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344295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22120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319167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910172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874938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622163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97875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67796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264401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582223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724445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303122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918687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