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3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30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0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78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58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9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4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08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94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29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43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24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361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0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