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70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522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26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9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616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247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97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80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59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56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06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8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122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77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6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13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06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