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465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2111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5819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8750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0532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8074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8697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4135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6572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144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564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231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6964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