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3531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3757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356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84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6605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3421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1007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6827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9081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3555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768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137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1615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7289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9314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6413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267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