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374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564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888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86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06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43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70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191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425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3669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918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3437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703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8181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4993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