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61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68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83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1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6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75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6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54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05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44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3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1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11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33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30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055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05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