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822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815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4820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507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674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3571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712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940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6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067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080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078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14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