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775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65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837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77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256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484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031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964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958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137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682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941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433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956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891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