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16537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75642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7266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325649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713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154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711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78307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0269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0231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6666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13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662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7656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68952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43527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06645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