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05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6101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271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60852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2213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71400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2373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4834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34666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931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674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167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627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