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956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293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8703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739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14913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986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8204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276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1095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198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3489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6133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066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