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2278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4167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2204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16620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341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124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68941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3950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813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2020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9056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8698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87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126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6126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