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9110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07746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0070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80062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8012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93958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7818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0640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6862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8852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7944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586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05654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4093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6246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7789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39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