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777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2432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356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992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266825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02259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9701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9942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45207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877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2089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926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0927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23442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9648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