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1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11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6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6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731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11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43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37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3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102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4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8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1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