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7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82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8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0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250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748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45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1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51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7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219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12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51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8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6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