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41437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44966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81559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67422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08380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20951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69424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43722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93211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12603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57795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56163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25766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72718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27583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47900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99531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