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0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044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191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098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22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91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2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51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73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75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264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01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081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86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87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