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46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498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24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52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2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52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948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48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259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5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40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566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80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502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876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576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45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