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54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910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183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71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207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775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80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92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8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878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480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09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915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