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1766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2325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2103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8952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943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6735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3159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3718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1482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5205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538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460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6575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3987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7933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4990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6880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