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7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464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11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87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765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2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48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68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24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08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85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11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50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8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41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