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49487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45924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71745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19949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30629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94943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22379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10548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265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79760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06250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85355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44418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19382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60237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