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275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88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938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314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863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821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774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448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82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179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00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53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378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