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788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08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5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470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718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62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690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549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39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795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38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00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21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94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529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73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95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