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2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8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81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705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27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90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40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24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1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69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8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67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86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