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396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8766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6539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652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8653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2938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5979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7673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4247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1919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16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12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9781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