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353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124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478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824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928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79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972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763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668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119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44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435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253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914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240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150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322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