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29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61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36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4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65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0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1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349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899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38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2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8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4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47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