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869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2671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3393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1372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511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5019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260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1119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2594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6793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647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6568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688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5873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8525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