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5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38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325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536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13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199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639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341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153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668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964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835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543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225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590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622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