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48793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11672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70472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73784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57376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46302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36987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12108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95757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1138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72165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16298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12488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