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818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332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514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962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299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931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627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985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899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012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842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62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513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056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190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