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914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786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93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903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88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08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24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880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857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81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067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986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410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54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154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