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68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079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64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547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804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76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64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502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24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937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45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8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028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