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985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585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189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864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559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690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83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981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258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294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594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591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004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664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288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818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843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