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90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9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12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473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78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470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73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34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45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4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886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839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17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13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041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44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