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287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383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5482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255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7049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821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493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4921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313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7025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723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816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487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