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171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6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0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579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70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852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29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64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4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122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319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53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002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93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