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322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071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786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534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338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79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06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672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773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119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151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603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199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019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054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082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730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