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884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933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338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088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825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506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155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802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476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523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919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156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441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