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360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437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610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15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366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368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778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989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055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562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862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784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798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46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397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