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688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0254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470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466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9689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744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2753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795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359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1646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7016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6439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8550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2006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1105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