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525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138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246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739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185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463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605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911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195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566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169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696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663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474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016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