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272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171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367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615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168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9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175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6316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3455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565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047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373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228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126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015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