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240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8400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9707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0958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618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6236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5987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0470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17567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0323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1938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494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20593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