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590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340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729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020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694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852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179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582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3080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6321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117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837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469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