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50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35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84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28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49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0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16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68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32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6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8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94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93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88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05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082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