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6050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2736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5073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1500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547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5343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9047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0263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5160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6797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172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789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3763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273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2451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7924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37529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