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8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1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73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8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140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48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39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25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5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2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4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