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071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212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13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588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2554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644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2073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663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572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37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524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86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7491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