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92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7937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867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185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724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4761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194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710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584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4279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3861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822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461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871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764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