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398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907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452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580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483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869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199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468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35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900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700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928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001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812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368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