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0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78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10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54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90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38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09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28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640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25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49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8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0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03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72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139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1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