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0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69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08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7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51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05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28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6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70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88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8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5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81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04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3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7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09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