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188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37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111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437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142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059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717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27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929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733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3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035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087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94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594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257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38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