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567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172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851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083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612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487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9868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27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544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826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400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438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111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