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647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917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240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07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472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06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996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954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430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94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09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35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45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901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42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093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01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