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056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86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39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87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006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652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8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683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72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123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277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797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