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394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982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032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957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473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857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615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459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302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554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4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593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073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457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762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