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00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740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08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10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075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331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976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419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556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146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594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75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778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542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47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