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463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496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31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265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17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741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655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81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61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070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298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667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