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16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901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4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5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44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35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97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978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49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93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7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45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49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363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02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24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521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