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181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325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29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4163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934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053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4565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28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655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707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401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437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846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440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396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