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984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496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974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571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486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126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745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066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604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068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950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794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060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