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29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60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59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725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06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32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9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14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293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675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0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11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37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1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887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