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348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554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88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374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599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792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398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889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235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852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816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209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777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8483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071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603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16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