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00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81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528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99142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0829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8338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1094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834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38728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2465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2844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272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1663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3674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580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198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349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