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04588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39558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8502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2484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3740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910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870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0700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81426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6919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20009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4872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3777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1301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6313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