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239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36763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6127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404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580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473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0545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545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97603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4873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309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3108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938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19181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36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99118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838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