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968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022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578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87453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6936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53804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66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4791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800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503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20352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85070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503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