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0649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1094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3191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7114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377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2655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4541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12030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774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1507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5880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314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9795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