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986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515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68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395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898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746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396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6514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7961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336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6078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9169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1027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886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74028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