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485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060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099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233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894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283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82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22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905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776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999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466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111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