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62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536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5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57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88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027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968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45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255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07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418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79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474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905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869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014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74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