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128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702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339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596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753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704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32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666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484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028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068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094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93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149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813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