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666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166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296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613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602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688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195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522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491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42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818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80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819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060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296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