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057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29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049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7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45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351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888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523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15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903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856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170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168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