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7802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38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703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515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174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243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653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52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276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411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12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558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1415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071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27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686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289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