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700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532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600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98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720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730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95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799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948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162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64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132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314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861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849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