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535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89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8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98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64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531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47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21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4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77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5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855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119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