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297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55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619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482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440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278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872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65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743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232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30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158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762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749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28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