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71641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76720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89733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03544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23134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76525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76560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90907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3963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95392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39539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96687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01411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47224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3747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79809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64753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