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638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162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48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52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17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771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861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1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84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4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406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175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11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10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37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172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297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