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439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8184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490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030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680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625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960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393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506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952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115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952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33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