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297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157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044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123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629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879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127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0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86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842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008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911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319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689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827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