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764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80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59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07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12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41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37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638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570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81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358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076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12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1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56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668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