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35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25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51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3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16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539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23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71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8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178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69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0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53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20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1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729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8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