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373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365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5348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606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39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281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660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066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458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411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990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360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88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