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023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125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09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069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3512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597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428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204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758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539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688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491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95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