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7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30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115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151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624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9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92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25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5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113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225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20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393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994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