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509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2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668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460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875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554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602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758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476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69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068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680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976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78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376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881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725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