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75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057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87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890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810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941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954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73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788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000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9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87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886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718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002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