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158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4616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4677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8575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2556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5541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1197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4700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0738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1149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8521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9201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8787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2757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2349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