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97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82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61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7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85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52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16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48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67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23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6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62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93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