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565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653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23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27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5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833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784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306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20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45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86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53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73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637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5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75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10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