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875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749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86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695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357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774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228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824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764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531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986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333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700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26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090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