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658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701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701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78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82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690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938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956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26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288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41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840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45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