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796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373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039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625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03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969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239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172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964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111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725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883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855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976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39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193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741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