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938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729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748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192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527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236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650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5395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084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35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896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489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952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950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15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