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6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274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252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30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39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15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08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385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19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46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75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05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242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