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59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553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5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39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84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77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37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99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774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56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3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612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31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90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062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778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