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52248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35858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68823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11692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58846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03194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35650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7285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77325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1791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4065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29718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01308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36009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93640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49258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7740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