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83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350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4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633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80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16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98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103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607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906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127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90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34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30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16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506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803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