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864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233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884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226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533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351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807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996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778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418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171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097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737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