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91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447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52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85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774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99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86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42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399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615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11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203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835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87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972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