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52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021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707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598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527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730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933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367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50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418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930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208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058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640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681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