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99229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77289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05628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35351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998325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50170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71205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603478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73220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81293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04717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48475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16487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