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5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0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66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81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22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09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148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36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84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719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2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6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18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