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003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371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879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957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884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342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451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463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924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242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120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101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423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039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316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