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8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90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334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128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5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3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482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98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61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35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54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96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52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