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9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092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42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0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3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48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535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83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007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33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415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09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840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31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46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