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3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88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09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3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495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4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7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82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79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54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432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78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69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30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268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759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095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