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487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417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648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901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736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927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098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383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821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769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221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476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251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532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541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778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893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