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094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625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531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600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39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22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39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77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565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529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5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31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21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531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5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