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838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999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868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6623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8230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555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7370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348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3296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468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184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517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8621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