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056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98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98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69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61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08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59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20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37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82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1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97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70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63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2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99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