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32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87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20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3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38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1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47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48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6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1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50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0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4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40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14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