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402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585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663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71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021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545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636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91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519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106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283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009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994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3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631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981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045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