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80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058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35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22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21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39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86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42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690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754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8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24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18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