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16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072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073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607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142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202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649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51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403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949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922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668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306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550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94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