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40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697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534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945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966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733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301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441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81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474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672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44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306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