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19456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15725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34699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84501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99611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51367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06428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57322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71021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39162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33528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70917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79550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