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676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73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848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584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824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203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64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993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560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524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347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761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281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726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88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24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0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