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245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618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23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881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185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56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347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70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012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83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872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17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143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