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62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388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75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362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191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679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92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784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95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2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299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118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54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