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079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812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337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307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887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186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609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682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960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83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323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61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211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661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616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