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08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00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374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871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03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923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159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25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66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896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432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584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6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02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250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