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555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002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90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374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676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042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183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928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301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455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832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831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147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454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977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