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327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646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077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264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026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688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9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872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531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461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5024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815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968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410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6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