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2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375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5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92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8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079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664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87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122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917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49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907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056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803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140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484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56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