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57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245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24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45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151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0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92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398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19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60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8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67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981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817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45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314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216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