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9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552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757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572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243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789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45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33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132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485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60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294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52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