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452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931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075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085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509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109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690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260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86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633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120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265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478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655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352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