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537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342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987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18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148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851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12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590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079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729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929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779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944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948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970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