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567772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124149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403431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23463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140065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614534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526851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308096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213162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717773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68099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49858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431170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070789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276437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66051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850973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