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101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4910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5898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764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2819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477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822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6626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1255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0935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169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795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7323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