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16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49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142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340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44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817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092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01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860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20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0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618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323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175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9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45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329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