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502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530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242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108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972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510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098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58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767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904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921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669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978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644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666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