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3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26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02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3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472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57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01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749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68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43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9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80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6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