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2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16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873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209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9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4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94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322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6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312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713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32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259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26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61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