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38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14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13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73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220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31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94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11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88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725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32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2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816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683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7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845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575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