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5742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7828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6903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4192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0389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62881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249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1810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3406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0542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153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178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7509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6183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0900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140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8898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