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783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607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470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790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431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090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263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764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448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526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513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007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053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