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839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200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3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652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735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330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791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284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6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05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782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414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944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111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797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