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81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949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7374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553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747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44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913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683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30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694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956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599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987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