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0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688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20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638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792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92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25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70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984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362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36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890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35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6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431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