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51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8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255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67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81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07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24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55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230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61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53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475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697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6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44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