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41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436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46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68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61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70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38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487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377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055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509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108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722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010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231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020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804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