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0364204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6063991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9768671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3340181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5907240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2421857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8889958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4982283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3431221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3465021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8729955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8667081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4676421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