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4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239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57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7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1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86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7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30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92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9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249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068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68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54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