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89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452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6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66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70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6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5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402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27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27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3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77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7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