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0778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2190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0566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8773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3077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4001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3270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6401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6336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7833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54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301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6670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6148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6618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8881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121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