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624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133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843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958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133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013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13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569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358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916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54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776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942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