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64204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75233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74453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79880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42292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29229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75399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82149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7206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71316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45682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23556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11080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04597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05734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