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4482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828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7624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5532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7973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6602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7710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001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662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004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320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243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7663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306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257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3825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6920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